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hanging="0"/>
        <w:rPr>
          <w:caps/>
          <w:spacing w:val="166"/>
          <w:sz w:val="32"/>
        </w:rPr>
      </w:pPr>
      <w:r>
        <w:rPr>
          <w:caps/>
          <w:spacing w:val="166"/>
          <w:sz w:val="32"/>
        </w:rPr>
        <w:t>Стратегическое планирование</w:t>
      </w:r>
    </w:p>
    <w:p>
      <w:pPr>
        <w:pStyle w:val="TextBodyIndent"/>
        <w:ind w:hanging="0"/>
        <w:rPr/>
      </w:pPr>
      <w:r>
        <w:rPr>
          <w:caps/>
          <w:spacing w:val="4"/>
          <w:sz w:val="32"/>
        </w:rPr>
        <w:t>в городах  и регионах России на новом витке реформ</w:t>
      </w:r>
      <w:r>
        <w:rPr>
          <w:caps/>
          <w:spacing w:val="16"/>
          <w:sz w:val="32"/>
        </w:rPr>
        <w:br/>
      </w:r>
      <w:r>
        <w:rPr>
          <w:spacing w:val="24"/>
          <w:sz w:val="24"/>
        </w:rPr>
        <w:t>Третий общероссийский форум лидеров стратегического планирования</w:t>
      </w:r>
    </w:p>
    <w:p>
      <w:pPr>
        <w:pStyle w:val="Normal"/>
        <w:tabs>
          <w:tab w:val="clear" w:pos="708"/>
          <w:tab w:val="left" w:pos="8198" w:leader="none"/>
        </w:tabs>
        <w:spacing w:before="120" w:after="120"/>
        <w:jc w:val="center"/>
        <w:rPr>
          <w:rFonts w:ascii="Arial;Times New Roman" w:hAnsi="Arial;Times New Roman" w:cs="Arial;Times New Roman"/>
          <w:bCs/>
          <w:color w:val="000000"/>
          <w:sz w:val="22"/>
        </w:rPr>
      </w:pPr>
      <w:r>
        <w:rPr>
          <w:rFonts w:cs="Arial;Times New Roman" w:ascii="Arial;Times New Roman" w:hAnsi="Arial;Times New Roman"/>
          <w:bCs/>
          <w:color w:val="000000"/>
          <w:sz w:val="22"/>
        </w:rPr>
        <w:t>20 – 21 октября 2004 г., Санкт-Петербург, Пушкин, Дворец Кочубея</w:t>
      </w:r>
    </w:p>
    <w:p>
      <w:pPr>
        <w:pStyle w:val="Normal"/>
        <w:jc w:val="center"/>
        <w:rPr>
          <w:rFonts w:ascii="Arial;Times New Roman" w:hAnsi="Arial;Times New Roman" w:cs="Arial;Times New Roman"/>
          <w:spacing w:val="28"/>
          <w:sz w:val="28"/>
        </w:rPr>
      </w:pPr>
      <w:r>
        <w:rPr>
          <w:rFonts w:cs="Arial;Times New Roman" w:ascii="Arial;Times New Roman" w:hAnsi="Arial;Times New Roman"/>
          <w:spacing w:val="28"/>
          <w:sz w:val="28"/>
        </w:rPr>
        <w:t>Список участников</w:t>
      </w:r>
    </w:p>
    <w:p>
      <w:pPr>
        <w:pStyle w:val="Normal"/>
        <w:jc w:val="center"/>
        <w:rPr>
          <w:rFonts w:ascii="Arial;Times New Roman" w:hAnsi="Arial;Times New Roman" w:cs="Arial;Times New Roman"/>
          <w:spacing w:val="28"/>
          <w:sz w:val="28"/>
        </w:rPr>
      </w:pPr>
      <w:r>
        <w:rPr>
          <w:rFonts w:cs="Arial;Times New Roman" w:ascii="Arial;Times New Roman" w:hAnsi="Arial;Times New Roman"/>
          <w:spacing w:val="28"/>
          <w:sz w:val="28"/>
        </w:rPr>
      </w:r>
    </w:p>
    <w:tbl>
      <w:tblPr>
        <w:tblW w:w="110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"/>
        <w:gridCol w:w="1470"/>
        <w:gridCol w:w="35"/>
        <w:gridCol w:w="1776"/>
        <w:gridCol w:w="4218"/>
        <w:gridCol w:w="3029"/>
      </w:tblGrid>
      <w:tr>
        <w:trPr/>
        <w:tc>
          <w:tcPr>
            <w:tcW w:w="502" w:type="dxa"/>
            <w:tcBorders/>
            <w:shd w:fill="CCCCCC" w:val="clear"/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  <w:t>NN</w:t>
            </w:r>
          </w:p>
        </w:tc>
        <w:tc>
          <w:tcPr>
            <w:tcW w:w="1505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  <w:t>Город</w:t>
            </w:r>
          </w:p>
        </w:tc>
        <w:tc>
          <w:tcPr>
            <w:tcW w:w="1776" w:type="dxa"/>
            <w:tcBorders/>
            <w:shd w:fill="CCCCCC" w:val="clear"/>
            <w:vAlign w:val="center"/>
          </w:tcPr>
          <w:p>
            <w:pPr>
              <w:pStyle w:val="Heading2"/>
              <w:spacing w:before="120" w:after="0"/>
              <w:ind w:left="57" w:right="57" w:hanging="0"/>
              <w:rPr/>
            </w:pPr>
            <w:r>
              <w:rPr/>
              <w:t>ФИО</w:t>
            </w:r>
          </w:p>
        </w:tc>
        <w:tc>
          <w:tcPr>
            <w:tcW w:w="4218" w:type="dxa"/>
            <w:tcBorders/>
            <w:shd w:fill="CCCCCC" w:val="clear"/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  <w:t>Место работы</w:t>
            </w:r>
          </w:p>
        </w:tc>
        <w:tc>
          <w:tcPr>
            <w:tcW w:w="3029" w:type="dxa"/>
            <w:tcBorders/>
            <w:shd w:fill="CCCCCC" w:val="clear"/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  <w:t>Контакты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Аксай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Буланая Надежда Васильев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Администрация Аксайского района Ростовской области. Начальник Отдела экономического анализа и прогноза 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6350) 55436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6350) 56805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dubu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aksay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Алексин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Костев Юрий Михайло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Первый заместитель Главы г. Алексина и Алексинского района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8753) 41923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Факс: (08753) 43270    alexadm@aleksin.tula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Апатиты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Победоносцев Валерий Анатолье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Первый заместитель Главы Администрации г. Апатиты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Тел: (8155) 57-67-77      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55) 57-64-95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madm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aprec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Heading1"/>
              <w:spacing w:before="120" w:after="0"/>
              <w:ind w:left="57" w:right="57" w:hanging="0"/>
              <w:rPr>
                <w:szCs w:val="18"/>
              </w:rPr>
            </w:pPr>
            <w:r>
              <w:rPr/>
              <w:t>Архангельск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>Трескин Вадим Геннадье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>Центр социологических и маркетинговых исследований Форис, ООО «Форис-Медиа». Директор по маркетингу развитию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 xml:space="preserve">Тел: (8182) 615172                     Факс: (8182) 615173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  <w:lang w:val="en-US"/>
              </w:rPr>
              <w:t>  mail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 xml:space="preserve">: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  <w:lang w:val="en-US"/>
              </w:rPr>
              <w:t>director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  <w:lang w:val="en-US"/>
              </w:rPr>
              <w:t>foris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Аткарск  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Леес Михаил Юрье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Администрация г. Аткарска. Заместитель начальника Финансового отдела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4552) 33402   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4552) 33402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mlees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Батайск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Шустов Андрей Владимиро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Заместитель мэра г. Батайска Ростовской области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6354) 56500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6354) 408384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ts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1107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bataysk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donpac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Брянск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Егоров Николай Петро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Председатель районной территориальной депутатской группы Фокинского района Брянского городского Совета народных депутатов 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832) 63-55-14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Факс: (0832) 64-94-90   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 xml:space="preserve">Вашингтон 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Деметер Каталин 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Института Всемирного Банка. Главный специалист по программам 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202-458-4673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202-334-8350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kdemeter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worldbank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org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Великий Новгород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Алексеев Владислав Андрее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Администрация Новгородской области. Начальник Отдела развития и поддержки предпринимательства Экономического комитета 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62) 132313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62) 132502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adm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novgorod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net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Вильнюс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Шиманаускас Эугенидс 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Администрация самоуправления г. Вильнюса. Главный специалист Отдела анализа и стратегического планирования 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37052112321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37052112331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eugenijus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simanauskas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vilnius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lt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Владивосток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Величко Андрей Сергее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Дальневосточный центр экономического развития. Младший экономист 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4232) 44-99-74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4232) 44-99-74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vandre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imcs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dvgu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Владивосток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Абрамов Александр Льво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Дальневосточный центр экономического развития. Генеральный директор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4232) 44-99-74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4232) 44-99-74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abramov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imcs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dvgu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Волгоград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Василенко Василий Николае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Волгоградский государственный университет. Координатор Регионального центра устойчивого развития 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442) 43-82-64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Факс: (8442) 43-81-24    perprorector@volsu.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Волгоград</w:t>
            </w:r>
          </w:p>
        </w:tc>
        <w:tc>
          <w:tcPr>
            <w:tcW w:w="1811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>Галда Александр Василье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>Инновационно-технологический центр Экспо-Сфера. Директор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 xml:space="preserve">Тел: (8442) 46-58-80                Факс: (8442) 46-58-82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 xml:space="preserve">            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  <w:lang w:val="en-US"/>
              </w:rPr>
              <w:t>jrrtfan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  <w:lang w:val="en-US"/>
              </w:rPr>
              <w:t>mail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>Мягкая Валентина Семенов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>Инновационно-технологический центр Экспо-Сфера. Руководитель проекта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>Тел: (8442) 46-58-80                Факс: (8442) 46-58-82   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Вологда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Обухова Екатерина Александровна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Правительство Вологодской области. Главный специалист Департамента экономики 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72) 72 84 19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72) 72 84 42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Obuhov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Cat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Вологд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Климанов Евгений Александро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Правительство Вологодской области. Специалист Департамента экономики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72) 76-96-19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72) 76-96-19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volved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zmail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Вологда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Гришина Вера Леонидовна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Правительство Вологодской области. Заместитель начальника Департамента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72) 769-619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72) 769-619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volved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zmail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Гатчин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Косачева Марина Эдуардов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Администрация МО «Город Гатчина». Ведущий специалист Комитета по экономике и инвестициям 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371) 365-80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371) 365-80 </w:t>
              <w:br/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meri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gtn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Гдов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Иванова Вера Федоровна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Администрация Гдовского района. Заведующая отделом экономики 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131) 2-17-78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Факс: (81131) 2-18-01   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Дзержинский  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Рыбальченко Сергей Игоре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Первый заместитель Главы города Дзержинский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95) 551-43-63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95) 550-77-44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ybal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ugresh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Димитровград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Гатупов Валерий Нагимо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Администрация г. Димитровграда. Начальник Службы по взаимодействию с предприятиями Управления социально-экономического развития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4235) 2-60-31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4235) 2-45-45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padill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dimitrovgrad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Дублин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Кадди Майкл 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Ирландский национальный университет. Профессор экономики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353-91-750324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353-91524130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michaelcuddy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eircom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net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Железногорск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Распопина Анна Ивановна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Международный центр развития-Железногорск. Менеджер по управлению проектами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39197) 5-20-66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39197) 3-00-99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ann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idc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atomlink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Заречный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Логунцев Евгений Нило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онд развития Заречного Технополиса. Генеральный директор 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34377) 714-11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34377) 328-61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fond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uraltc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Ижевск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Лагунова Татьяна Павловна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Заместитель Главы г. Ижевска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3412) 22-87-72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3412) 22-84-94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econ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izh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Иркутск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Федотов Дмитрий Юрье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Администрация Иркутской области. Заместитель председателя Комитета экономического анализа и прогнозирования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3952) 256432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3952) 345025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violin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admirk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Йошкар-Ола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Васильев Иван Федоро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Институт новых технологий. Директор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362) 72-06-31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Факс: (8362) 72-06-31    ivan_vasiliev@mail.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Казань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Исхаков Фархат Габдулхае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ООО «Основа-Групп». Генеральный директор 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432) 43-97-22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432) 43-97-03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osnov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-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group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Казань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Берман Светлана Сергеевна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ОАО «Дирекция внебюджетных программ развития города». Специалист Отдела реализации программ 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432) 385323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432) 385307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invest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u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-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net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Казань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Хуснутдинова Светлана </w:t>
              <w:br/>
              <w:t>Рустемов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Казанский государственный университет. Доцент Кафедры государственного и муниципального управления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 xml:space="preserve">: (8432) 957335   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br/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hsvr@yandex.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Калининград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Шушкин Борис Александро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Калининградская областная Дума. Председатель Постоянного комитета по законодательству, государственному строительству и местному самоуправлению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112) 27-98-62   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112) 22-84-82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Sharkov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dum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kaliningrad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org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Калининград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Ковалева Ольга Владимиров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Калининградская областная Дума. Технический координатор проекта STRAMAN, эксперт по техническому исполнению проектов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112) 279759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112) 228482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kovalev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dum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kaliningrad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org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Калининград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Тё Виктор </w:t>
              <w:br/>
              <w:t>Трофимо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ЗАО Корпорация «ПиК». Председатель Совета директоров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112) 36-32-31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112) 36-32-30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pik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-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corp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Калининград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Вялкин Алексей Григорье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Эксперт проекта «Поддержка развития Калининградской области»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112) 53-61-20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112) 53-61-20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guest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1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d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baltnet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Калининград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регубов Борис Аркадье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Администрация Калининградской области. Заместитель начальника ГУЭРиТ - начальник Управления макроэкономического анализа, прогнозирования и инноваций 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112) 53-61-20   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112) 46-60-20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boris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_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tregubov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Калининград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Пантелеев Владимир Ивано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Эксперт проекта Европейд «Поддержка развития Калининградской области»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112) 53-61-20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112) 53-61-20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guest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1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d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baltnet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Калининград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Бунатян Григорий Зарее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Фонд «Агентство регионального экономического развития». Председатель Совета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112) 53-61-20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112) 53-61-20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guest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1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d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baltnet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 xml:space="preserve">Калининград 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Сперотто Фиоренцо 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Постоянный руководитель проекта Европейд «Поддержка развития Калининградской области»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112) 53-61-20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112) 53-61-20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sperotto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yandex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Краснодар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Филиппов Юрий Василье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Кубанский государственный университет. Заведующий кафедрой государственного и муниципального управления 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612) 353-592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612) 353-592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gmu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kubsu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Краснодар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Авдеева Татьяна Тимофеев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Кубанский государственный университет. 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612) 353592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avdeev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manag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kubsu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 xml:space="preserve">Красноярск 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Миллер Катрин Игоревна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Администрация Красноярского края. Начальник Отдела анализа и прогнозирования социально-экономического развития Главного управления развития экономики и планирования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3912) 23-69-39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3912) 65-21-36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econ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econ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krsn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Курган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Печерина Ольга Николаев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Администрация г. Кургана. Заведующая отделом экономической и промышленной политики 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3522) 41-71-92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3522) 46-51-64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mailto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munic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kurgan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Лагань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Адьяев Алексей Николае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Администрация МО «Лаганский район». Руководитель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4733) 9-18-45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Факс: (84733) 9-16-33   </w:t>
              <w:br/>
              <w:t>lag@lagan.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Лагань  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Манджиев Андрей Кекшино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Глава МО «Лаганский район»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4733) 91-178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4733) 9-16-33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lag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lagan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Мичуринск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Семилетов Олег Юрье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Администрация г. Мичуринска. Начальник Отдела экономики НПК 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7545) 5-09-20   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7545) 5-12-65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45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egadm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tambov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Балашов Владислав Владимиро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Учебно-консультационный центр «Практик». Генеральный директор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95) 234-36-63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95) 234-99-89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info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practic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Каплун Алексей Александро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ООО «БДО Юникон Консалтинг». Руководитель Дирекции по работе с финансовыми институтами, государственным и общественным сектором, международными организациями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95) 797-56-65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95) 319-59-09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kaplun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bdo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Дмитриев Михаил Эгоно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Центр стратегических разработок. Научный руководитель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95) 745-52-31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95) 745-52-23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dmitriev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csr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Лапин Владимир Александро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Государственная Дума Федерального собрания РФ. Заместитель руководителя аппарата Комитета по вопросам местного самоуправления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95) 292-67-68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95) 292-44-72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lapin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dum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gov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Москва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Беневоленский Владимир Борисо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Московский общественный научный фонд (МОНФ). Президент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95) 270-02-00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95) 270-02-00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bene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mpsf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org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Ветров Герман Юрье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Институт экономики города. Директор Направления "Муниципальное экономическое развитие"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95) 363-60-47   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Факс: (095) 363-50-47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vetrov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urbaneconomics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Штыканова Елена Юрьев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Независимый эксперт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Eshtykanova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mail.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Балобанов </w:t>
              <w:br/>
              <w:t xml:space="preserve">Александр </w:t>
              <w:br/>
              <w:t>Евгенье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Академия социального управления. Заведующий кафедрой "Государственное и муниципальное управление"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95) 189 41 14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Факс: (095) 189 41 14    abal@rambler.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Пузанов Александр Сергее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Фонд «Институт экономики города». Генеральный директор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95) 787-45-20   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Григорьев Леонид Марко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Ассоциация независимых центров экономического анализа. Президент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95) 748-43-17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lgrigor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econweb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Урожаева Юлия Валерьев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Экспертный институт. Старший аналитик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95) 748-43-17 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juli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exin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Мартенс Томас 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Агентство США по международному развитию. 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95) 728-53-66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95) 960-21-48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tmartens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usaid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gov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Пиерсторфф Кэрол 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Агентство США по международному развитию. Директор Офиса регионального развития миссии АМР США в Москве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95) 728-53-66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95) 960-21-48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cpierstorff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usaid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gov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Морозов Игорь Николае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Государственная Дума Федерального собрания РФ. Депутат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95) 413-14-12   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Бодунген Алексей Юрье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онд Евразия. Директор АНО «Тренинг-центр «Голубка», эксперт 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95) 202-41-87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95) 201-71-79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alexei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golubk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org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Наринский Рафаил Матвее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Агентство США по международному развитию. Менеджер проекта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95) 728-52-68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95) 960-21-46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narinsky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usaid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com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Панов Михаил Кимо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Некоммерческий фонд реструктуризации предприятий и развития финансовых институтов. Старший консультант проекта «Техническое содействие реформе бюджетной системы на региональном уровне»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95) 792-30-10   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95) 792-30-11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mpanov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fer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Онищенко Владислав Валерье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Некоммерческий фонд реструктуризации предприятий и развития финансовых институтов. Заместитель директора проекта «Техническое содействие реформе бюджетной системы на региональном уровне»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95) 792-30-10   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95) 792-30-11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vvo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fer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Ваксова Екатерина Евгеньев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Центр исследования бюджетных отношений. Старший аналитик 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95) 792-30-10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95) 792-30-11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evaksov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b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-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centre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Муром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Мальцева Мария Владимировна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Администрация округа Муром. Начальник Управления социальной защиты населения 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9234) 3-28-32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Факс: (09234) 2-18-04   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Муром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Силина Татьяна Леонидов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Администрация округа Муром. Начальник Отдела экономики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9234) 3-39-11   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9234) 3-17-57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Мэрилэнд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Берзан Евгения Владимировна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Университет Мэрилэнда. Менеджер программ Центра IRIS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301) 405-3433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301) 405-3239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evgheni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iris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econ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umd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ed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Новосибирск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Воронов Виктор Александровичу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Первый заместитель мэра г. Новосибирска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3832) 274-102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udemur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admnsk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Новосибирск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Чистяков Вадим Михайло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Институт информатики и регионального управления (НИИРУ). Директор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3832) 16-69-45   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3832) 17-23-40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chiv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admnsk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Обнинск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Алферов Юрий Борисович 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НП Территориальное развитие и инновационная экономика («ТРИЭ»). Консультант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8439) 6-53-84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8439) 684-92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alf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009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Пермь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Зуев Леонид Павло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Законодательное Собрание Пермской области. Заведующий Отделом по взаимодействию с органами местного самоуправления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3422) 587-540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Факс: (3422) 342-747    oms@parliament.perm.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Петрозаводск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олстогузов Oлег Викторо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Институт экономики Карельского научного центра РАН. Старший научный сотрудник 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42) 70-36-62   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42) 78-43-10 </w:t>
              <w:br/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olvito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onego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Петрозаводск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Шишкин Артем Анатолье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Институт экономики Карельского научного центра РАН. Научный сотрудник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42) 78-43-10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42) 78-43-10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shishkin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kareli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Петрозаводск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Сухоруков Андрей Сергее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Администрация г. Петрозаводска. Начальник управления Центра перспективного планирования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42) 78-35-32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42) 78-47-53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suhorand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Петрозаводск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Бердино Александр Виталье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Представитель Регионального бюро поддержки проектов Европейской комиссии в Петрозаводске 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42) 781-674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42) 781 199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tacis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ptz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kareli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Heading1"/>
              <w:spacing w:before="120" w:after="0"/>
              <w:ind w:left="57" w:right="57" w:hanging="0"/>
              <w:rPr>
                <w:szCs w:val="18"/>
              </w:rPr>
            </w:pPr>
            <w:r>
              <w:rPr/>
              <w:t>Покров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Замятина </w:t>
              <w:br/>
              <w:t xml:space="preserve">Валентина </w:t>
              <w:br/>
              <w:t>Александров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Заместитель Главы г. Покрова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9243) 61819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9243) 22645, 62111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Admpkrov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ctass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ospac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Реутов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Балашов Олег Егоро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Генеральный директор 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95) 528-86-82   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95) 528-51-09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Ржев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Кудрявцев Юрий Николае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Администрация г. Ржева. Начальник Отдела маркетинга 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8232) 30384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8232) 22199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omag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zhev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tver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Ростов-на-Дону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Носко Борис </w:t>
              <w:br/>
              <w:t>Петро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Министерство экономики Администрации Ростовской области. Ведущий специалист Отдела инвестиций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632) 40-18-54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632) 40-50-51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eginvest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aaanet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Ростов-на-Дону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итова Елена Семенов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Министерство экономики Администрации Ростовской области. Начальник Отдела анализа и стратегического развития экономики 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632) 40-14-03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632) 40-50-51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eginvest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aaanet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Рыбинск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Иванова Татьяна Евгеньевна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Администрация МО «Рыбинск». Директор информационно-аналитического центра 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855 ) 26-70-36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855 ) 26-70-36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ivanov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yb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adm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yar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амар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илиппов </w:t>
              <w:br/>
              <w:t xml:space="preserve">Александр </w:t>
              <w:br/>
              <w:t>Геннадье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Администрация г. Самары. Начальник Отдела перспективного развития экономики города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462) 33-34-11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462) 32-44-69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def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07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samadm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амара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Залесинский Роман Борисо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>Администрация г. Самары. Руководитель Департамента экономического развития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>Тел: (8462) 32-44-69                Факс: (8462) 32-44-69   def07@samadm.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амар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Цыганкова Елена Викторов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Администрация Самарской области. Консультант Отдела региональной политики Министерства экономического развития, инвестиций и торговли 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462) 423241   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462) 322233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tsygan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economy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vis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Белова Елена Георгиевна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МЦСЭИ «Леонтьевский центр». Ученый секретарь, заместитель директора Ресурсного центра по стратегическому планированию 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2) 319-96-26   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2) 319-98-14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belov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leontief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spb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su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Жихаревич Борис Савелье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МЦСЭИ «Леонтьевский центр». Начальник Отдела территориального стратегического планирования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2) 316-62-46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2) 112-67-67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zhikh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leontief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Карелина Ирина Анатольевна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МЦСЭИ «Леонтьевский центр». Президент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2) 314-41-19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2) 319-98-14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karelin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leontief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spb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s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Подоляко Жанна Владимиров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МЦСЭИ «Леонтьевский центр». Помощник президента, руководитель группы логистики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2) 314-41-19   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2) 319-98-14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zhanna@leontief.spb.s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Лебедева Наталья Александровна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Ассоциация специалистов по экономическому развитию территорий (АССЭТ). Исполнительный директор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2) 316-62-46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2) 112-67-67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lebedev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leontief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Лимонов Леонид Эдуардо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МЦСЭИ «Леонтьевский центр». Директор-координатор научно-исследовательских программ 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2) 316-62-46   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2) 112-67-67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limonov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leontief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Перекрест </w:t>
              <w:br/>
              <w:t xml:space="preserve">Владимир </w:t>
              <w:br/>
              <w:t>Терентье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Санкт-Петербургский экономико-математический институт РАН. Заведующий лабораторией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2) 272-43-01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2) 272-43-01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Vladimir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_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Perekrest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peterlink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Ялов Дмитрий Анатольевич 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онд «Центр стратегических разработок «Северо-Запад». Заместитель научного руководителя 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2) 380-03-21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2) 380-03-21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yalov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csr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spb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Баранец Сергей Николае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Администрация Астраханской области. Представитель Губернатора в органах государственной власти Санкт-Петербурга 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2) 934-98-11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2) 232-09-48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astr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-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spb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Совершаева Любовь Павлов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Заместитель Полномочного представителя Президента РФ по Северо-Западному федеральному округу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2) 246-43-08   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2) 246-43-06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ppnw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home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Жунда Николай Борисо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МЦСЭИ «Леонтьевский центр». Старший научный сотрудник Отдела территориального стратегического планирования 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2) 316-62-46   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2) 112-67-67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nick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leontief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Русецкая Ольга Васильев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МЦСЭИ «Леонтьевский центр». Начальник Отдела инвестиционного проектирования 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2) 315-92-08   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2) 319-98-14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olg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leontief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spb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su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>Энглунд Уве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>АкваВилла. Проект-менеджер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 xml:space="preserve">Тел: (812) 3826140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  <w:lang w:val="en-US"/>
              </w:rPr>
              <w:t>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  <w:lang w:val="en-US"/>
              </w:rPr>
              <w:t>bwave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  <w:lang w:val="en-US"/>
              </w:rPr>
              <w:t>rol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Щитинский </w:t>
              <w:br/>
              <w:t xml:space="preserve">Владимир </w:t>
              <w:br/>
              <w:t>Александро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Российский государственный научно-исследовательский и проектный институт урбанистики. Директор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2) 370-10-23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Факс: (812) 370-11-76    vasch@peterstar.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Литовка Олег Петро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Институт проблем региональной экономики РАН. Директор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2) 316-48-65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2) 316-05-21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litovk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peterlink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Скороходов </w:t>
              <w:br/>
              <w:t xml:space="preserve">Владимир </w:t>
              <w:br/>
              <w:t>Анатолье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Региональное бюро поддержки Тасис в Санкт-Петербурге. Руководитель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2) 325-08-19   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2) 325-08-20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tacis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spb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online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>Снежко Станислав Генрихо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>Генеральный директор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>Тел: (812) 3274288                   Факс: (812) 3237738    mult@mult.spb.s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Перелыгин Юрий Александро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Фонд «Центр стратегических разработок «Северо-Запад». Научный руководитель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2) 380-03-21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2) 380-03-21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jury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csr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spb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Осеевский </w:t>
              <w:br/>
              <w:t xml:space="preserve">Михаил </w:t>
              <w:br/>
              <w:t>Эдуардо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Вице-губернатор Санкт-Петербурга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2) 276 10 31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2) 276 66 35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oseevskiy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vg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gov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spb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Чаплинская </w:t>
              <w:br/>
              <w:t>Валентина</w:t>
              <w:br/>
              <w:t>Риммов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Санкт-Петербургский офис Представительства Европейской Комиссии в России. Куратор проекта 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2) 103-54-60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2) 103-54-64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valentin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chaplinskay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cec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eu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int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анкт-Петребург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Ходачек </w:t>
              <w:br/>
              <w:t xml:space="preserve">Александр </w:t>
              <w:br/>
              <w:t>Михайло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Санкт-Петербургский филиал ГУ «Высшая школа экономики». Директор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2) 114-19-64   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2) 114-30-23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hodachek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hse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spb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ерпухов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Афанасов </w:t>
              <w:br/>
              <w:t xml:space="preserve">Алексей </w:t>
              <w:br/>
              <w:t>Николае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Первый заместитель главы г. Серпухова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967) 35-51-19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967) 79-01-82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afanasov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serpuhov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ланцы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Кибиткин Михаил Александро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Член Общественной группы стратегического планирования МО 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374) 2-20-89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374) 2-20-89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evgheni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iris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econ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umd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ed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ланцы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Божко Алексей Павло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Член Общественной группы стратегического планирования МО "Сланцевский район"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374) 31128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374) 31128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alpaboww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ланцы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Песчанный </w:t>
              <w:br/>
              <w:t xml:space="preserve">Владимир </w:t>
              <w:br/>
              <w:t>Ивано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Руководитель Общественной группы стратегического планирования МО "Сланцевский район"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374) 3-11-28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374) 3-11-28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alpaboww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таврополь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Стехина </w:t>
              <w:br/>
              <w:t xml:space="preserve">Светлана </w:t>
              <w:br/>
              <w:t>Николаев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Администрация Ставропольского края. Начальник Отдела макроэкономического анализа и финансовых балансов Министерства экономического развития и торговли 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652) 35-59-95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652) 35-06-38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stekhin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ургут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Маловецкий Александр </w:t>
              <w:br/>
              <w:t>Владимиро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Администрация г. Сургута. Директор Департамента по экономической политике 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3462) 52-20-47   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Факс: (3462) 52-20-48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malovetsky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admsurgut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ургу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Казаков Олег Геннадье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Администрация г. Сургута. Заместитель директора Департамента по экономической политике 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3462) 52-21-33   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3462) 52-20-48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kazakov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admsurgut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Тверь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Башилов </w:t>
              <w:br/>
              <w:t xml:space="preserve">Вячеслав </w:t>
              <w:br/>
              <w:t>Михайло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Администрация г. Твери. Заместитель Председателя правления общественного учреждения 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822) 42-08-26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822) 42-91-72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Bashilov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tvcom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Тихвин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Федоров Павел Анатолье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Администрация МО «Тихвинский район» Ленинградской области. Председатель Комитета по экономике и природопользованию 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1367) 25-474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1367) 21-725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tikhvinair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ptz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Томск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Хоменко Игорь Василье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НКО Фонд «Агентство развития Томской области». Генеральный директор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3822) 564-072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3822) 563-588    </w:t>
              <w:br/>
              <w:t>xiv@arto.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Томск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Мозголин Борис Сергее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Администрация Томской области. Начальник Департамента экономики и инвестиций 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3822) 510095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3822) 510906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lerner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tomsk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gov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Тюмень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архова Надежда Андреевна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Администрация г. Тюмени. Начальник Управления экономики города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3452) 24 69 19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3452) 24-48-75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adm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tyumen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-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city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Тюмень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Любаненко </w:t>
              <w:br/>
              <w:t xml:space="preserve">Андрей </w:t>
              <w:br/>
              <w:t>Владимиро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юменский государственный нефтегазовый университет. Аспирант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3452) 93-00-54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3452) 24-26-42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lyubanenko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Улан-Удэ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ыжинова Елена Георгиевна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Правительство Республики Бурятия. Заместитель министра экономического развития и внешних связей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3012) 21-35-90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3012) 21-45-43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minekn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01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icm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buryati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Улан-Удэ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Санжицыренова Раиса </w:t>
              <w:br/>
              <w:t>Константинов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ГУ Учебно-методический центр Республики Бурятия. Директор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3012) 21-19-98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Факс: (3012) 21-19-98   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Улан-Удэ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Шодорова Нина Михайловна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Администрация г. Улан-Удэ. Заместитель Председателя Комитета по экономике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3012) 218088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3012) 213516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hnm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adm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ulad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Хабаровск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Скирута Татьяна Константинов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Администрация г. Хабаровска. Начальник Отдела экономического анализа и территориального развития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4212) 689723   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4212) 315346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komec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mayor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kht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Хабаровск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Шишмаков </w:t>
              <w:br/>
              <w:t xml:space="preserve">Станислав </w:t>
              <w:br/>
              <w:t xml:space="preserve">Владимирович 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Дальневосточный институт международного бизнеса. Проректор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4212) 344-665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4212) 344-665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fesib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Хабаровск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ушкина Елизавета Николаев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Администрация Хабаровского края. Директор Департамента предпринимательства и уровня жизни населения Министерства экономического развития и внешних связей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4212) 32 72 23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4212) 32 22 53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egpol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adm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khv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Халмстад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Палмквист Свен 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Муниципалитет г. Халмстад, Швеция. Директор Департамента городского планирования, менеджер проекта Tacis IBPP STRAMAN «Стратегическое управление в муниципалитетах Калининградской области»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+46 35 ) 137319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+46 35 ) 184064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Sven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palmkvist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halmstad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se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Халмстад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Лёфквист Томми 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Ассоциация муниципальных образований округа Халланд, Швеция. Координатор, участник проекта Tacis IBPP STRAMAN «Стратегическое управление в муниципалитетах Калининградской области»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+46 35) 179800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+46 35) 179898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tommy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lofquist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egionhalland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se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Ханты-Мансийск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Остапенко </w:t>
              <w:br/>
              <w:t xml:space="preserve">Евгений </w:t>
              <w:br/>
              <w:t>Дмитрие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Правительство Ханты-Мансийского автономного округа. Эксперт-советник 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902) 814-6247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902) 814-6247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Sto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23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bk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Череповец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Ананенко Сергей Александро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Заместитель мэра г. Череповца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202) 50-17-70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8202) 50-09-70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strategy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cherepovets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 xml:space="preserve">Элиста 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Раров Сергей </w:t>
              <w:br/>
              <w:t>Васильевич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Заместитель Мэра г. Элисты по экономике и финансам 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4722) 5-55-43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Факс: (84722) 5-42-56   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 xml:space="preserve">Элиста 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Абушеева Анжела Чунагов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Мэрия г. Элисты. Главный специалист Экономического отдела 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84722) 6-29-09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Факс: (84722) 5-42-56   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Heading1"/>
              <w:spacing w:before="120" w:after="0"/>
              <w:ind w:left="57" w:right="57" w:hanging="0"/>
              <w:rPr>
                <w:szCs w:val="18"/>
              </w:rPr>
            </w:pPr>
            <w:r>
              <w:rPr/>
              <w:t>Ювяскиля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>Миллиля Пекка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>МАСТО. Проект-менеджер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22"/>
              </w:rPr>
              <w:t>Тел: (358) 144446622               Факс: (358) 144446600   pekka.myllyla@jypoly.fi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Южно-Сахалинск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Докшина Надежда Дмитриев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Администрация г. Южно-Сахалинска. Заместитель председателя Комитета экономики 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4242) 742-346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4242) 722-209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ecom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sctel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Южно-Сахалинск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Розанова </w:t>
              <w:br/>
              <w:t xml:space="preserve">Наталия </w:t>
              <w:br/>
              <w:t>Васильевна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Администрация г. Южно-Сахалинска. Заместитель председателя Комитета экономики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4242) 742-99-8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4242) 72-22-09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Ecom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sctel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Южский район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Егорова Галина Михайлов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Заместитель главы Южского района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9347) 2-21-69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9347) 2-25-04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uzhaadministrat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ivnet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Якутск</w:t>
            </w:r>
          </w:p>
        </w:tc>
        <w:tc>
          <w:tcPr>
            <w:tcW w:w="1776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Гаврильева Майя Андреевна</w:t>
            </w:r>
          </w:p>
        </w:tc>
        <w:tc>
          <w:tcPr>
            <w:tcW w:w="4218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Министерство экономического развития Республики Саха (Якутия). Начальник Департамента макроэкономического прогноза и региональной экономической политики </w:t>
            </w:r>
          </w:p>
        </w:tc>
        <w:tc>
          <w:tcPr>
            <w:tcW w:w="3029" w:type="dxa"/>
            <w:tcBorders/>
            <w:shd w:fill="D9D9D9" w:val="clear"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4112) 34-22-05   </w:t>
            </w:r>
          </w:p>
          <w:p>
            <w:pPr>
              <w:pStyle w:val="Normal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4112) 34-14-76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emaya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yandex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both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Ярославль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Комаровский </w:t>
              <w:br/>
              <w:t xml:space="preserve">Николай </w:t>
              <w:br/>
              <w:t>Александрович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Ярославская областная торгово-промышленная палата. Директор департамента инвестиций и внешнеэкономической деятельности 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120" w:after="0"/>
              <w:ind w:left="57" w:right="57" w:hanging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Тел: (0852) 32-90-98   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Факс: (0852) 32-88-85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  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invest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@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adm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yar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57" w:right="57" w:hanging="0"/>
      <w:jc w:val="both"/>
      <w:outlineLvl w:val="0"/>
    </w:pPr>
    <w:rPr>
      <w:rFonts w:ascii="Arial;Times New Roman" w:hAnsi="Arial;Times New Roman" w:cs="Arial;Times New Roman"/>
      <w:b/>
      <w:bCs/>
      <w:color w:val="000000"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7" w:right="57" w:hanging="0"/>
      <w:outlineLvl w:val="1"/>
    </w:pPr>
    <w:rPr>
      <w:rFonts w:ascii="Arial;Times New Roman" w:hAnsi="Arial;Times New Roman" w:cs="Arial;Times New Roman"/>
      <w:b/>
      <w:bCs/>
      <w:color w:val="000000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;Times New Roman" w:hAnsi="Arial;Times New Roman" w:cs="Arial;Times New Roman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7:34:00Z</dcterms:created>
  <dc:creator>Boris Zhikharevich</dc:creator>
  <dc:description/>
  <dc:language>en-US</dc:language>
  <cp:lastModifiedBy>Boris Zhikharevich</cp:lastModifiedBy>
  <cp:lastPrinted>2004-10-26T12:12:00Z</cp:lastPrinted>
  <dcterms:modified xsi:type="dcterms:W3CDTF">2004-11-03T17:38:00Z</dcterms:modified>
  <cp:revision>3</cp:revision>
  <dc:subject/>
  <dc:title>NN</dc:title>
</cp:coreProperties>
</file>